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от  17.11.2017 года № 211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чета предложений и участия граждан в обсуждени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 на 2018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 сельского поселения Каневского района на 2018 год» вправе участвовать в его обсуждении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проведения собраний граждан по месту ж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18 год в соответствии с настоящим Поряд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8 г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18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8 год» (далее – рабочая групп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8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Внесенные предложения регистрируются рабочей групп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8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щее количество поступивших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8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8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чальник отдела учета и отчетности</w:t>
        <w:tab/>
        <w:tab/>
        <w:tab/>
        <w:tab/>
        <w:tab/>
        <w:t xml:space="preserve">    Е.В.Муля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3:00Z</dcterms:created>
  <dc:creator>Пользователь</dc:creator>
  <dc:description/>
  <dc:language>en-US</dc:language>
  <cp:lastModifiedBy>USER</cp:lastModifiedBy>
  <cp:lastPrinted>2014-11-13T11:05:00Z</cp:lastPrinted>
  <dcterms:modified xsi:type="dcterms:W3CDTF">2017-11-21T11:13:00Z</dcterms:modified>
  <cp:revision>2</cp:revision>
  <dc:subject/>
  <dc:title/>
</cp:coreProperties>
</file>